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1.17) 03-06.892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Яран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5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959"/>
        <w:gridCol w:w="4830"/>
      </w:tblGrid>
      <w:tr>
        <w:trPr>
          <w:trHeight w:val="61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г. Яранск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12260 г. Яранск Кировская область, г. Яранск, ул. Карла Маркса, 42</w:t>
            </w:r>
          </w:p>
        </w:tc>
      </w:tr>
      <w:tr>
        <w:trPr>
          <w:trHeight w:val="95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Клюкино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. Клюкино а/д Р-176 "Вятка" Чебоксары-Йошкар-Ола-Киров-СыктывкарД 30км+353м (слева), 130км+396м (справа)</w:t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пгт. Оршанк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25250, Республика Марий Эл, Оршанский район, п. Оршанка, ул. Советская, д.129</w:t>
            </w:r>
          </w:p>
        </w:tc>
      </w:tr>
      <w:tr>
        <w:trPr>
          <w:trHeight w:val="9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рково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. Марково а/д Р-176 "Вятка" Чебоксары -Йошкар-Ола - Киров - Сыктывкар, 118км+529м (справа), 118км+438м (слева)</w:t>
            </w:r>
          </w:p>
        </w:tc>
      </w:tr>
      <w:tr>
        <w:trPr>
          <w:trHeight w:val="9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Ивановк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. Ивановка а/д Р-176 "Вятка" Чебоксары -Йошкар-Ола - Киров - Сыктывкар, 115км+045м (справа), 113км+915м (слева)</w:t>
            </w:r>
          </w:p>
        </w:tc>
      </w:tr>
      <w:tr>
        <w:trPr>
          <w:trHeight w:val="9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П п. Шойбулак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. Шойбулак а/д Р-176 "Вятка" Чебоксары -Йошкар-Ола - Киров - Сыктывкар, 102км+379м (справа), 102км+233м (слева)</w:t>
            </w:r>
          </w:p>
        </w:tc>
      </w:tr>
      <w:tr>
        <w:trPr>
          <w:trHeight w:val="9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п. Дорожный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. Дорожный а/д Р-176 "Вятка" Чебоксары -Йошкар-Ола - Киров - Сыктывкар, 97км+040м (справа), 96км+970м (слева)</w:t>
            </w:r>
          </w:p>
        </w:tc>
      </w:tr>
      <w:tr>
        <w:trPr>
          <w:trHeight w:val="6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В г. Йошкар-Ола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212"/>
        <w:gridCol w:w="4574"/>
      </w:tblGrid>
      <w:tr>
        <w:trPr>
          <w:trHeight w:val="67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Яранск</w:t>
            </w:r>
          </w:p>
        </w:tc>
      </w:tr>
      <w:tr>
        <w:trPr>
          <w:trHeight w:val="64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ршанское шоссе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Водопровод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Первомай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Панфилов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963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6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Хасанов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Ваш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спен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Первомайск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Водопроводная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ршанское шоссе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64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0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Яра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747"/>
        <w:gridCol w:w="1649"/>
        <w:gridCol w:w="1634"/>
        <w:gridCol w:w="1511"/>
        <w:gridCol w:w="1939"/>
      </w:tblGrid>
      <w:tr>
        <w:trPr>
          <w:trHeight w:val="338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Класс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579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559"/>
        <w:gridCol w:w="1561"/>
        <w:gridCol w:w="1558"/>
        <w:gridCol w:w="1560"/>
        <w:gridCol w:w="1558"/>
      </w:tblGrid>
      <w:tr>
        <w:trPr>
          <w:trHeight w:val="353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3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 : 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 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 : мин.</w:t>
            </w:r>
          </w:p>
        </w:tc>
      </w:tr>
      <w:tr>
        <w:trPr>
          <w:trHeight w:val="183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5:50; 07:10; 08:10; 09:10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0:10; 11:10 12:10; 13:10 14:10; 15:10 16:10; 17:10 18: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7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45; 08:05, 09:05; 10:05 11:05; 12:05 13:05; 14:05 15:05; 16:05 17:05; 18:05 19:0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59; 07:59, 08:59; 09:59, 10:59; 11:59, 12:59; 13:59, 14:59; 15:59, 16:59; 17:59, 18:5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60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50; 08:10, 09:10; 10:10 11:10; 12:10 13:10; 14:10 15:10; 16:10 17:10; 18:10 19: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54; 07:54, 08:54; 09:54, 10:54; 11:54, 12:54; 13:54 14:54; 15:54 16:54; 17:54 18:5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7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59; 08:19 09:19; 10:19 11:19; 12:19 13:19; 14:19 15:19; 16:19 17:19; 18:19 19:1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45; 07:45 08:45; 09:45 10:45; 11:45 12:45; 13:45 14:45; 15:45 16:45; 17:45 18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7:04; 08:24 09:24; 10:24 11:24; 12:24 13:24; 14:24 15:24; 16:24 17:24; 18:24 19:2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40; 07:40 08:40; 09:40 10:40; 11:40 12:40; 13:40 14:40; 15:40 16:40; 17:40 18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7:12; 08:32 09:32; 10:32 11:32; 12:32 13:32; 14:32 15:32; 16:32 17:32; 18:32 19:3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32; 07:32 08:32; 09:32 10:32; 11:32 12:32; 13:32 14:32; 15:32 16:32; 17:32 18: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2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7:19; 08:39; 09:39; 10:3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1:39; 12:3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3:39; 14:3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5:39; 16:3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7:39; 18:3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9:3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25; 07:25; 08:25; 09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0:25; 11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2:25; 13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4:25; 15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6:25; 17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8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27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10; 07:10; 08:10; 09:10; 10:10; 11:10; 12:10; 13:10; 14:10; 15:10; 16:10; 17:10; 18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i/>
      <w:iCs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</w:rPr>
  </w:style>
  <w:style w:type="character" w:styleId="FontStyle20">
    <w:name w:val="Font Style20"/>
    <w:basedOn w:val="DefaultParagraphFont"/>
    <w:qFormat/>
    <w:rPr>
      <w:rFonts w:eastAsia="Times New Roman" w:cs="Calibri"/>
    </w:rPr>
  </w:style>
  <w:style w:type="character" w:styleId="FontStyle21">
    <w:name w:val="Font Style21"/>
    <w:basedOn w:val="DefaultParagraphFont"/>
    <w:qFormat/>
    <w:rPr>
      <w:rFonts w:eastAsia="Times New Roman" w:cs="Calibri"/>
    </w:rPr>
  </w:style>
  <w:style w:type="character" w:styleId="FontStyle22">
    <w:name w:val="Font Style22"/>
    <w:basedOn w:val="DefaultParagraphFont"/>
    <w:qFormat/>
    <w:rPr>
      <w:rFonts w:eastAsia="Times New Roman" w:cs="Calibr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4</Characters>
  <CharactersWithSpaces>3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11:00Z</dcterms:created>
  <dc:creator/>
  <dc:description/>
  <dc:language>en-US</dc:language>
  <cp:lastModifiedBy/>
  <dcterms:modified xsi:type="dcterms:W3CDTF">2017-11-16T1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